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16"/>
        <w:gridCol w:w="1455"/>
        <w:gridCol w:w="1455"/>
        <w:gridCol w:w="1455"/>
        <w:gridCol w:w="1455"/>
        <w:gridCol w:w="1455"/>
        <w:gridCol w:w="1456"/>
      </w:tblGrid>
      <w:tr>
        <w:trPr>
          <w:trHeight w:val="1985" w:hRule="atLeast"/>
          <w:cantSplit w:val="true"/>
        </w:trPr>
        <w:tc>
          <w:tcPr>
            <w:tcW w:w="1335" w:type="dxa"/>
            <w:vMerge w:val="restart"/>
            <w:tcBorders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52"/>
                <w:szCs w:val="52"/>
              </w:rPr>
            </w:pPr>
            <w:r>
              <w:rPr>
                <w:rFonts w:cs="Arial Narrow" w:ascii="Arial Narrow" w:hAnsi="Arial Narrow"/>
                <w:b/>
                <w:sz w:val="52"/>
                <w:szCs w:val="52"/>
              </w:rPr>
              <w:t>Weekly Plan</w:t>
            </w:r>
          </w:p>
        </w:tc>
        <w:tc>
          <w:tcPr>
            <w:tcW w:w="616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ly plan</w:t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5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2728595</wp:posOffset>
                      </wp:positionV>
                      <wp:extent cx="635" cy="3962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205867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7.6pt;margin-top:5.45pt;width:0pt;height:0pt" type="_x0000_t32">
                      <v:stroke color="#205867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Release of control</w:t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335" w:type="dxa"/>
            <w:vMerge w:val="continue"/>
            <w:tcBorders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4</w:t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335" w:type="dxa"/>
            <w:vMerge w:val="continue"/>
            <w:tcBorders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3</w:t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335" w:type="dxa"/>
            <w:vMerge w:val="continue"/>
            <w:tcBorders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2</w:t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335" w:type="dxa"/>
            <w:vMerge w:val="continue"/>
            <w:tcBorders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1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controlled</w:t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335" w:type="dxa"/>
            <w:vMerge w:val="continue"/>
            <w:tcBorders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it teaching</w:t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335" w:type="dxa"/>
            <w:vMerge w:val="continue"/>
            <w:tcBorders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</w:t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276975</wp:posOffset>
          </wp:positionH>
          <wp:positionV relativeFrom="paragraph">
            <wp:posOffset>-60960</wp:posOffset>
          </wp:positionV>
          <wp:extent cx="561975" cy="200025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8" r="-2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© The National Partnership on Literacy and Numeracy is a joint initiative between the Commonwealth of Australia and the State of New South Wales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Futura;Futura"/>
      <w:color w:val="221E1F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;Futura" w:hAnsi="Futura;Futura" w:eastAsia="Calibri" w:cs="Futura;Futura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26:00Z</dcterms:created>
  <dc:creator>MEDGECUMBE</dc:creator>
  <dc:description/>
  <cp:keywords/>
  <dc:language>en-US</dc:language>
  <cp:lastModifiedBy>MEDGECUMBE</cp:lastModifiedBy>
  <cp:lastPrinted>2009-11-12T13:15:00Z</cp:lastPrinted>
  <dcterms:modified xsi:type="dcterms:W3CDTF">2009-11-12T03:30:00Z</dcterms:modified>
  <cp:revision>3</cp:revision>
  <dc:subject/>
  <dc:title/>
</cp:coreProperties>
</file>